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10470348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6004301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1816855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7462122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5701509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